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Jeffersonian Revolution</w:t>
      </w:r>
    </w:p>
    <w:p>
      <w:pPr>
        <w:pStyle w:val="Normal"/>
        <w:rPr>
          <w:rFonts w:ascii="Times New Roman" w:hAnsi="Times New Roman" w:cs="Times New Roman"/>
          <w:b/>
          <w:b/>
          <w:color w:val="000000"/>
          <w:sz w:val="40"/>
          <w:szCs w:val="24"/>
        </w:rPr>
      </w:pPr>
      <w:r>
        <w:rPr>
          <w:rFonts w:cs="Times New Roman" w:ascii="Times New Roman" w:hAnsi="Times New Roman"/>
          <w:b/>
          <w:color w:val="000000"/>
          <w:sz w:val="40"/>
          <w:szCs w:val="24"/>
        </w:rPr>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Jefferson won by a majority of 73 electoral votes to 65.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But Jeffersonian joy was dampened by an unexpected deadlock. Through a technicality Jefferson, the presidential candidate, and Burr, his vice-presidential running mate, received the same number of electoral votes for the presidency. Under the Constitution the tie could be broken only by the House of Representatives (see Art. II, Sec. I, para. 2). This body was controlled for several more months by the lame-duck Federalists, who had been swept into office during the French war scare and who were eager to elect Burr. The possibility of another such tie was removed by the Twelfth Amendment in 1804.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Historians used to think that Hamilton, bargaining secretly with Jefferson, played a decisive role. But the evidence indicates that the deadlock was broken when a few Federalists, despairing of electing Burr and hoping for moderation from Jefferson, refrained from voting. The election then went to the rightful candidate.</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Jefferson later claimed that the election of 1800 was a "revolution" comparable to that of 1776. But it was no revolution in the sense of a massive popular upheaval or an upending of the political system. In truth, Jefferson had narrowly squeaked through to victory. A switch of some 250 votes in New York would have thrown the election to Adams.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What was revolutionary was the peaceful and orderly transfer of power on the basis of an election whose results all parties accepted. This was a remarkable--indeed even "revolutionary."</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As if plagued by an evil spirit, Jefferson was forced to reverse many of the political principles he had so vigorously championed. There were in fact two Thomas Jeffersons. One was the private citizen, who had philosophized in his study. The other was the public official, who made the disturbing discovery that bookish theories worked out differently in the noisy arena of practical politics. The open-minded Virginian was therefore consistently inconsistent; it is easy to quote one Jefferson to refute the other.</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The triumph of Jefferson's Democratic-Republicans and the eviction of the Federalists marked the first party overturn in American history. The vanquished naturally feared that the victors would grab all the spoils of office for themselves. But Jefferson, in line with his conciliatory inaugural address, showed unexpected moderation.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At the outset Jefferson was determined to undo the Federalist abuses begotten by the anti-French hysteria. The hated Alien and Sedition Acts had already expired. The incoming president speedily pardoned the "martyrs" serving sentences under the Sedition Act, and the government returned many fines. Shortly after the Congress met, the Jeffersonians enacted the new naturalization law of 1802. The law reduced the unreasonable requirement of fourteen years of residence to the former and more reasonable requirement of five years.</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Jefferson actually kicked away only one substantial prop of the Hamiltonian system. He hated the excise tax, which bred bureaucrats and bore heavily on his farmer following. His devotion to principle thus cost the federal government about a million dollars a year in urgently needed revenue. </w:t>
      </w:r>
    </w:p>
    <w:p>
      <w:pPr>
        <w:pStyle w:val="Normal"/>
        <w:numPr>
          <w:ilvl w:val="0"/>
          <w:numId w:val="1"/>
        </w:numPr>
        <w:rPr/>
      </w:pPr>
      <w:r>
        <w:rPr>
          <w:rFonts w:cs="Times New Roman" w:ascii="Times New Roman" w:hAnsi="Times New Roman"/>
          <w:color w:val="000000"/>
          <w:szCs w:val="24"/>
        </w:rPr>
        <w:t>Except for excising the excise tax, the Jeffersonians left the Hamiltonian framework essentially intact. They did not tamper with the Federalist programs for funding the national debt at par and assuming the Revolutionary War debts of the states. They launched no attack on the Bank of the United States, and they did not repeal the mildly protective Federalist tariff. In later years they embraced Federalism to such a degree as to re-charter a bigger bank and to boost the protective tariff to higher levels.</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 xml:space="preserve">As a passionate champion of freedom, Jefferson distrusted large standing armies as a standing invitation to dictatorship. Navies, though also suspect, were less to be feared: they could not march inland and "endanger liberties." Pinning his faith to the frail reed of an ill-trained militia, Jefferson reduced the military establishment to a mere police force of 2,500 officers and men. </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But harsh realities forced a penny-pinching Jefferson to change his tune on navies and war. Pirates of the North African states had long made a national industry of blackmailing and plundering merchant ships that ventured into the Mediterranean. Preceding Federalist administrations, in fact, had been forced to buy protection. At the time of the French crisis of 1798, when Americans were shouting, "Millions for defense, but not one cent for tribute," twenty-six barrels of blackmail dollars were being shipped to piratical Algiers.</w:t>
      </w:r>
    </w:p>
    <w:p>
      <w:pPr>
        <w:pStyle w:val="Normal"/>
        <w:numPr>
          <w:ilvl w:val="0"/>
          <w:numId w:val="1"/>
        </w:numPr>
        <w:rPr>
          <w:rFonts w:ascii="Times New Roman" w:hAnsi="Times New Roman" w:cs="Times New Roman"/>
          <w:color w:val="000000"/>
          <w:szCs w:val="24"/>
        </w:rPr>
      </w:pPr>
      <w:r>
        <w:rPr>
          <w:rFonts w:cs="Times New Roman" w:ascii="Times New Roman" w:hAnsi="Times New Roman"/>
          <w:color w:val="000000"/>
          <w:szCs w:val="24"/>
        </w:rPr>
        <w:t>Jefferson, rather than Washington, was the real father of the two-term tradition. Unlike the first president, who had no serious constitutional qualms, Jefferson feared that more than two terms might open the door to dictatorship. Yet Jefferson strongly favored the nomination and election of a kindred spirit, his friend and fellow Virginian, the quiet, intellectual, and unassuming James Madison.</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ab/>
        <w:t xml:space="preserve"> </w:t>
      </w:r>
      <w:r>
        <w:br w:type="page"/>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JEFFERSONIANS:</w:t>
      </w:r>
    </w:p>
    <w:p>
      <w:pPr>
        <w:pStyle w:val="Normal"/>
        <w:rPr>
          <w:rFonts w:ascii="Times New Roman" w:hAnsi="Times New Roman" w:cs="Times New Roman"/>
          <w:color w:val="000000"/>
          <w:szCs w:val="24"/>
        </w:rPr>
      </w:pPr>
      <w:r>
        <w:rPr>
          <w:rFonts w:cs="Times New Roman" w:ascii="Times New Roman" w:hAnsi="Times New Roman"/>
          <w:b/>
          <w:color w:val="000000"/>
          <w:szCs w:val="24"/>
        </w:rPr>
        <w:t>DEMOCRATIC-REPUBLICAN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 xml:space="preserve">1. </w:t>
        <w:tab/>
        <w:t xml:space="preserve">Jeffersonians, for the most part, were artisans, shopkeepers, frontier settlers, or owners of small farms in the interior regions of the South and West.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2. </w:t>
        <w:tab/>
        <w:t>Jeffersonians favored a form of government which was more democratic than Britain.</w:t>
      </w:r>
    </w:p>
    <w:p>
      <w:pPr>
        <w:pStyle w:val="Normal"/>
        <w:rPr/>
      </w:pPr>
      <w:r>
        <w:rPr>
          <w:rFonts w:cs="Times New Roman" w:ascii="Times New Roman" w:hAnsi="Times New Roman"/>
          <w:color w:val="000000"/>
          <w:szCs w:val="24"/>
        </w:rPr>
        <w:t xml:space="preserve">3. </w:t>
        <w:tab/>
        <w:t>Jeffersonians thought that the common people were capable of self government. They wanted to establish a small property owner's democracy. Jeffersonians desired to increase the opportunities for the common people to participate in government by lowering voting qualification.</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4. </w:t>
        <w:tab/>
        <w:t>Jefferson favored a strict interpretation of the Constitution to limit the powers of the central government and conserve state right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5. </w:t>
        <w:tab/>
        <w:t>Jeffersonians wanted to reduce the number of federal office-holder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6. </w:t>
        <w:tab/>
        <w:t>Jeffersonians favored freedom of speech and pres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7. </w:t>
        <w:tab/>
        <w:t>Jeffersonians preferred an agrarian society, but with some industry subordinate to agriculture.</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8. </w:t>
        <w:tab/>
        <w:t>Jeffersonians believed that the government should offer no special favors to busines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9. </w:t>
        <w:tab/>
        <w:t>Jeffersonians felt that no special favors should be given to manufacturer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10. </w:t>
        <w:tab/>
        <w:t>Jeffersonians opposed Hamilton's bank bill as unconstitutional and wanted to encourage state banks.</w:t>
      </w:r>
    </w:p>
    <w:p>
      <w:pPr>
        <w:pStyle w:val="Normal"/>
        <w:rPr>
          <w:rFonts w:ascii="Times New Roman" w:hAnsi="Times New Roman" w:cs="Times New Roman"/>
          <w:color w:val="000000"/>
          <w:szCs w:val="24"/>
        </w:rPr>
      </w:pPr>
      <w:r>
        <w:rPr>
          <w:rFonts w:cs="Times New Roman" w:ascii="Times New Roman" w:hAnsi="Times New Roman"/>
          <w:color w:val="000000"/>
          <w:szCs w:val="24"/>
        </w:rPr>
        <w:t>11.</w:t>
        <w:tab/>
        <w:t>Jeffersonians felt that the nation debt was harmful to the nation, that</w:t>
      </w:r>
    </w:p>
    <w:p>
      <w:pPr>
        <w:pStyle w:val="Normal"/>
        <w:rPr>
          <w:rFonts w:ascii="Times New Roman" w:hAnsi="Times New Roman" w:cs="Times New Roman"/>
          <w:color w:val="000000"/>
          <w:szCs w:val="24"/>
        </w:rPr>
      </w:pPr>
      <w:r>
        <w:rPr>
          <w:rFonts w:cs="Times New Roman" w:ascii="Times New Roman" w:hAnsi="Times New Roman"/>
          <w:color w:val="000000"/>
          <w:szCs w:val="24"/>
        </w:rPr>
        <w:t>the debt should be paid as quickly as possible, and that the nation remain out of debt.</w:t>
      </w:r>
    </w:p>
    <w:p>
      <w:pPr>
        <w:pStyle w:val="Normal"/>
        <w:rPr>
          <w:rFonts w:ascii="Times New Roman" w:hAnsi="Times New Roman" w:cs="Times New Roman"/>
          <w:color w:val="000000"/>
          <w:szCs w:val="24"/>
        </w:rPr>
      </w:pPr>
      <w:r>
        <w:rPr>
          <w:rFonts w:cs="Times New Roman" w:ascii="Times New Roman" w:hAnsi="Times New Roman"/>
          <w:color w:val="000000"/>
          <w:szCs w:val="24"/>
        </w:rPr>
        <w:t>12.</w:t>
        <w:tab/>
        <w:t>Jeffersonians distrusted Britain and wanted the United States to establish a policy favorable to Franc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24:00Z</dcterms:created>
  <dc:creator>Mr. Tomlin/250</dc:creator>
  <dc:description/>
  <dc:language>en-US</dc:language>
  <cp:lastModifiedBy> </cp:lastModifiedBy>
  <dcterms:modified xsi:type="dcterms:W3CDTF">2003-10-06T18:43:00Z</dcterms:modified>
  <cp:revision>8</cp:revision>
  <dc:subject/>
  <dc:title>Jeffersonian Revolution</dc:title>
</cp:coreProperties>
</file>